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СПИСОК АФФИЛИРОВАННЫХ ЛИЦ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Открытого акционерного общества «Сафьян»</w:t>
      </w:r>
    </w:p>
    <w:p>
      <w:pPr>
        <w:pStyle w:val="Subtitle"/>
        <w:rPr/>
      </w:pPr>
      <w:r>
        <w:rPr/>
      </w:r>
    </w:p>
    <w:p>
      <w:pPr>
        <w:pStyle w:val="Subtitle"/>
        <w:jc w:val="right"/>
        <w:rPr/>
      </w:pPr>
      <w:r>
        <w:rPr/>
        <w:t>Код эмитента: 50037-А</w:t>
      </w:r>
    </w:p>
    <w:p>
      <w:pPr>
        <w:pStyle w:val="Subtitle"/>
        <w:jc w:val="right"/>
        <w:rPr/>
      </w:pPr>
      <w:r>
        <w:rPr/>
        <w:t>На 31.03.2007 г.</w:t>
      </w:r>
    </w:p>
    <w:p>
      <w:pPr>
        <w:pStyle w:val="Subtitle"/>
        <w:jc w:val="right"/>
        <w:rPr/>
      </w:pPr>
      <w:r>
        <w:rPr/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есто нахождения эмитента: РТ, 420032, г. Казань, ул. Гладилова,14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дрес страницы  в сети Интернет: 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енеральный директор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АО «Сафьян»                                                                                                                                          Д.А. Алиев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 апреля 2007 года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Содержание списка аффилированных лиц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АО «Сафьян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оды эмитента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ИНН 1656015299</w:t>
      </w:r>
    </w:p>
    <w:p>
      <w:pPr>
        <w:pStyle w:val="Heading2"/>
        <w:jc w:val="left"/>
        <w:rPr/>
      </w:pPr>
      <w:r>
        <w:rPr/>
        <w:t>ОГРН 1021603063283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1. Состав аффилированных  лиц на 31.03.2007 г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9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48"/>
        <w:gridCol w:w="2991"/>
        <w:gridCol w:w="3198"/>
        <w:gridCol w:w="1505"/>
        <w:gridCol w:w="1331"/>
        <w:gridCol w:w="2119"/>
      </w:tblGrid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фирменное   наименование  или Ф.И.О.аффилированного лиц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/>
            </w:pPr>
            <w:r>
              <w:rPr/>
              <w:t>Место нахождения юридического лица, место жительства физического лиц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(основания), в силу  которого  лицо признается аффилированным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ступления основания</w:t>
            </w:r>
          </w:p>
          <w:p>
            <w:pPr>
              <w:pStyle w:val="Normal"/>
              <w:rPr/>
            </w:pPr>
            <w:r>
              <w:rPr/>
              <w:t>(оснований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</w:t>
            </w:r>
          </w:p>
          <w:p>
            <w:pPr>
              <w:pStyle w:val="Normal"/>
              <w:rPr/>
            </w:pPr>
            <w:r>
              <w:rPr/>
              <w:t xml:space="preserve">участия аффилиро-ван-ного лица в УК </w:t>
            </w:r>
          </w:p>
          <w:p>
            <w:pPr>
              <w:pStyle w:val="Normal"/>
              <w:rPr/>
            </w:pPr>
            <w:r>
              <w:rPr/>
              <w:t>А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 принадлежащих аффилированному лицу обыкновенных акций общества</w:t>
            </w:r>
          </w:p>
        </w:tc>
      </w:tr>
      <w:tr>
        <w:trPr>
          <w:trHeight w:val="2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ев Джаидин Айзеди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овалов Сергей Анато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тина Ларис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ркисян Армен Айк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ицер Александр Пет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ество с ограниченной ответственностью Фирма «Олимп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г. Москва, ул. С.Лазо 2/30 кв. 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, г. Москва, ул. Б.Ордынский пер.,д. 3а кв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, г. Москва, ул. 1-я Новокузьминская, д.15/5 кв. 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,, г. Москва, ул. Энтузиастов, д.74/2 кв. 1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, г. Москва, ул. Шелипихинская наб., д. 18 кв. 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rPr/>
            </w:pPr>
            <w:r>
              <w:rPr/>
              <w:t>г. Москва ул. Пр.Ферганский,д.10Б,стр.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цо имеет право распоряжаться более чем 20% голосующих акций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4.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4.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4.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4.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4.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4.200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146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146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.95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15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15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. Изменения, произошедшие в списке аффилированных лиц, за период с 31.12.2006 г. по 31.03.2007 г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- нет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8:02:00Z</dcterms:created>
  <dc:creator>Пользователь</dc:creator>
  <dc:description/>
  <dc:language>en-US</dc:language>
  <cp:lastModifiedBy>Maksimova</cp:lastModifiedBy>
  <cp:lastPrinted>2006-01-12T09:07:00Z</cp:lastPrinted>
  <dcterms:modified xsi:type="dcterms:W3CDTF">2007-03-30T08:02:00Z</dcterms:modified>
  <cp:revision>2</cp:revision>
  <dc:subject/>
  <dc:title>СПИСОК АФФИЛИЛИРОВАННЫХ ЛИЦ</dc:title>
</cp:coreProperties>
</file>