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ПИСОК АФФИЛИРОВАННЫХ ЛИЦ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Открытого акционерного общества «Сафьян»</w:t>
      </w:r>
    </w:p>
    <w:p>
      <w:pPr>
        <w:pStyle w:val="Subtitle"/>
        <w:rPr/>
      </w:pPr>
      <w:r>
        <w:rPr/>
      </w:r>
    </w:p>
    <w:p>
      <w:pPr>
        <w:pStyle w:val="Subtitle"/>
        <w:jc w:val="right"/>
        <w:rPr/>
      </w:pPr>
      <w:r>
        <w:rPr/>
        <w:t>Код эмитента: 50037-А</w:t>
      </w:r>
    </w:p>
    <w:p>
      <w:pPr>
        <w:pStyle w:val="Subtitle"/>
        <w:jc w:val="right"/>
        <w:rPr/>
      </w:pPr>
      <w:r>
        <w:rPr/>
        <w:t>На 30.06.2007 г.</w:t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есто нахождения эмитента: РТ, 420032, г. Казань, ул. Гладилова,14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рес страницы  в сети Интернет: </w:t>
      </w:r>
      <w:r>
        <w:rPr>
          <w:b w:val="false"/>
          <w:bCs w:val="false"/>
          <w:lang w:val="en-US"/>
        </w:rPr>
        <w:t>safyn</w:t>
      </w:r>
      <w:r>
        <w:rPr>
          <w:b w:val="false"/>
          <w:bCs w:val="false"/>
        </w:rPr>
        <w:t xml:space="preserve"> 7 @</w:t>
      </w:r>
      <w:r>
        <w:rPr>
          <w:b w:val="false"/>
          <w:bCs w:val="false"/>
          <w:lang w:val="en-US"/>
        </w:rPr>
        <w:t>rambler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ru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енеральный директор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АО «Сафьян»                                                                                                                                          Д.А. Алиев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 июля 2007 года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одержание списка аффилированных лиц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АО «Сафьян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ды эмитент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НН 1656015299</w:t>
      </w:r>
    </w:p>
    <w:p>
      <w:pPr>
        <w:pStyle w:val="Heading2"/>
        <w:jc w:val="left"/>
        <w:rPr/>
      </w:pPr>
      <w:r>
        <w:rPr/>
        <w:t>ОГРН 102160306328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 Состав аффилированных  лиц на 30.06.2007 г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9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48"/>
        <w:gridCol w:w="2991"/>
        <w:gridCol w:w="3198"/>
        <w:gridCol w:w="1505"/>
        <w:gridCol w:w="1331"/>
        <w:gridCol w:w="2119"/>
      </w:tblGrid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  наименование  или Ф.И.О.аффилированного лиц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/>
            </w:pPr>
            <w:r>
              <w:rPr/>
              <w:t>Место нахождения юридического лица, место жительства физического лиц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(основания), в силу  которого  лицо признается аффилированны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</w:t>
            </w:r>
          </w:p>
          <w:p>
            <w:pPr>
              <w:pStyle w:val="Normal"/>
              <w:rPr/>
            </w:pPr>
            <w:r>
              <w:rPr/>
              <w:t>(оснований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</w:t>
            </w:r>
          </w:p>
          <w:p>
            <w:pPr>
              <w:pStyle w:val="Normal"/>
              <w:rPr/>
            </w:pPr>
            <w:r>
              <w:rPr/>
              <w:t xml:space="preserve">участия аффилиро-ван-ного лица в УК </w:t>
            </w:r>
          </w:p>
          <w:p>
            <w:pPr>
              <w:pStyle w:val="Normal"/>
              <w:rPr/>
            </w:pPr>
            <w:r>
              <w:rPr/>
              <w:t>А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принадлежащих аффилированному лицу обыкновенных акций общества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Джаидин Айзед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овалов Сергей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тина Ларис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кисян Армен Айк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цер Александр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Фирма «Олимп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Москва, ул. С.Лазо 2/30 кв.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Б.Ордынский пер.,д. 3а кв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1-я Новокузьминская, д.15/5 кв.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, г. Москва, ул. Энтузиастов, д.74/2 кв. 1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Шелипихинская наб., д. 18 кв.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rPr/>
            </w:pPr>
            <w:r>
              <w:rPr/>
              <w:t>г. Москва ул. Пр.Ферганский,д.10Б,стр.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4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4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4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4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4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4.20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4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4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95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. Изменения, произошедшие в списке аффилированных лиц, за период с 31.03.2007 г. по 30.06.2007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- нет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6:05:00Z</dcterms:created>
  <dc:creator>Пользователь</dc:creator>
  <dc:description/>
  <dc:language>en-US</dc:language>
  <cp:lastModifiedBy>Аля</cp:lastModifiedBy>
  <cp:lastPrinted>2007-06-22T14:30:00Z</cp:lastPrinted>
  <dcterms:modified xsi:type="dcterms:W3CDTF">2007-06-22T10:32:00Z</dcterms:modified>
  <cp:revision>6</cp:revision>
  <dc:subject/>
  <dc:title>СПИСОК АФФИЛИЛИРОВАННЫХ ЛИЦ</dc:title>
</cp:coreProperties>
</file>